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956" w:firstLine="6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 xml:space="preserve">Приложение 3 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firstLine="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7.11.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2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096"/>
      </w:tblGrid>
      <w:tr>
        <w:trPr>
          <w:trHeight w:val="4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ума города Нижневартовска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администрация города Нижневартовска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8 07150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1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9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1 02084 04 0000 12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земельные участки)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от проведения аукционов на право заключения договоров аренды земельных участков)</w:t>
            </w:r>
          </w:p>
        </w:tc>
      </w:tr>
      <w:tr>
        <w:trPr>
          <w:trHeight w:val="14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нежилых помещ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йма жилых помещений фонда коммерческого использования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3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проче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4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движимо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12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701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8040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5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10 13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2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от компенсации затрат на озеленение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3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7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жилых помещ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8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мены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9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долей в жилых помещениях)</w:t>
            </w:r>
          </w:p>
        </w:tc>
      </w:tr>
      <w:tr>
        <w:trPr>
          <w:trHeight w:val="4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8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4040 04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12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24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40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4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12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2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1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от размещения нестационарных торговых объектов на территории города)</w:t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жилищно-коммунального хозяйства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7173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5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социального найма жилых помещений)</w:t>
            </w:r>
          </w:p>
        </w:tc>
      </w:tr>
      <w:tr>
        <w:trPr>
          <w:trHeight w:val="5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703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 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образования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1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культуры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25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4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по физической культуре и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5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правление по социальной и молодежной поли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финансов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93"/>
        <w:gridCol w:w="5665"/>
      </w:tblGrid>
      <w:tr>
        <w:trPr>
          <w:trHeight w:val="543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8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природопользования (Росприроднадзора) по  Ханты - Мансийскому автономному округу - Югре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1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2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3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5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7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ерриториальный орган Федеральной службы по надзору в сфере здравоохранения по Тюменской области, Ханты - Мансийскому автономному округу - Югре и Ямало-Ненецкому автономному округу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по ветеринарному и фитосанитарному надзору по Тюменской области, Ямало – Ненецкому и Ханты – Мансийскому автономным округам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го казначейства по Ханты – Мансийскому автономному округу - Югре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3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4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6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Межрегиональное управление государственного автодорожного надзора по  Тюменской области, Ханты - Мансийскому автономному округу - Югре и 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защиты прав потребителей и благополучия человека по  Ханты - Мансийскому автономному округу - Югре</w:t>
            </w:r>
          </w:p>
        </w:tc>
      </w:tr>
      <w:tr>
        <w:trPr>
          <w:trHeight w:val="123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продукции</w:t>
            </w:r>
          </w:p>
        </w:tc>
      </w:tr>
      <w:tr>
        <w:trPr>
          <w:trHeight w:val="11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10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3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антимонопольной службы по Ханты – Мансийскому автономному округу - Югре</w:t>
            </w:r>
          </w:p>
        </w:tc>
      </w:tr>
      <w:tr>
        <w:trPr>
          <w:trHeight w:val="130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6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6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9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- Югре</w:t>
            </w:r>
          </w:p>
        </w:tc>
      </w:tr>
      <w:tr>
        <w:trPr>
          <w:trHeight w:val="13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 – Мансийскому автономному округу – Югре»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войск национальной гвардии Российской Федерации по Ханты - Мансийскому автономному округу – Югре</w:t>
            </w:r>
          </w:p>
        </w:tc>
      </w:tr>
      <w:tr>
        <w:trPr>
          <w:trHeight w:val="7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Межрайонная инспекция Федеральной налоговой службы №6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1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2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3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4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5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1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2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1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2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1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2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1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4010 02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1020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3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4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8 03010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4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1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3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02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06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сведений, содержащихся в государственном адресном реестре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19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информации из реестра дисквалифицированных лиц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1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9.1, 119.2,  пунктами 1 и 2 статьи 120, статьями 125, 126, 126.1, 128, 129, 129.1, 129.4, 132, 133, 134, 135, 135.1, 135.2  Налогового кодекса Российской Федерации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3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600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21040 04 0000 140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8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13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ургутский линейный отдел Министерства внутренних дел Российской Федерации на транспорт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90040 04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8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государственной регистрации, кадастра и картографии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судебных приставов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ральская транспортная прокуратура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веро - 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5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  <w:softHyphen/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субъекта Российской Федераци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47"/>
        <w:gridCol w:w="33"/>
        <w:gridCol w:w="6067"/>
      </w:tblGrid>
      <w:tr>
        <w:trPr>
          <w:trHeight w:val="443" w:hRule="atLeast"/>
        </w:trPr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8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здравоохранения Ханты – Мансийского автономного округа - Югры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государственного надзора за техническим состоянием самоходных машин и других видов техники Ханты - Мансийского автономного округа - Югры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Департамент гражданской защиты населения Ханты – Мансийского автономного округа -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 контролю и надзору в сфере образования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жилищного и строительного надзора Ханты - Мансийского автономного округа - Югры</w:t>
            </w:r>
          </w:p>
        </w:tc>
      </w:tr>
      <w:tr>
        <w:trPr>
          <w:trHeight w:val="8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охраны окружающей среды, объектов животного мира и лесных отношений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530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етеринарная служба Ханты - Мансийского автономного округа –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контроля Ханты –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37" w:top="1134" w:footer="454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5:00Z</dcterms:created>
  <dc:creator>Данилова Т.И.</dc:creator>
  <dc:description/>
  <cp:keywords/>
  <dc:language>en-US</dc:language>
  <cp:lastModifiedBy>Шипицина Екатерина Васильевна</cp:lastModifiedBy>
  <cp:lastPrinted>2014-11-05T12:04:00Z</cp:lastPrinted>
  <dcterms:modified xsi:type="dcterms:W3CDTF">2018-06-22T10:59:00Z</dcterms:modified>
  <cp:revision>7</cp:revision>
  <dc:subject/>
  <dc:title>Приложение № 1</dc:title>
</cp:coreProperties>
</file>